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8"/>
          <w:lang w:val="ro-RO"/>
        </w:rPr>
      </w:pPr>
      <w:r>
        <w:rPr>
          <w:rFonts w:cs="Bookman Old Style" w:ascii="Bookman Old Style" w:hAnsi="Bookman Old Style"/>
          <w:b/>
          <w:sz w:val="28"/>
          <w:lang w:val="ro-RO"/>
        </w:rPr>
      </w:r>
    </w:p>
    <w:p>
      <w:pPr>
        <w:pStyle w:val="Normal"/>
        <w:rPr/>
      </w:pPr>
      <w:r>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Cu privire la modificarea deciziei nr. 33/4</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in 03.10.2013 ”Cu privire la trecerea l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pierderi a sumei datoriei pentru impozitul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e imobile a persoanelor fiz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142" w:firstLine="862"/>
        <w:jc w:val="both"/>
        <w:rPr/>
      </w:pPr>
      <w:r>
        <w:rPr>
          <w:rFonts w:cs="Bookman Old Style" w:ascii="Bookman Old Style" w:hAnsi="Bookman Old Style"/>
          <w:sz w:val="24"/>
          <w:szCs w:val="24"/>
        </w:rPr>
        <w:t xml:space="preserve">În  temeiul art.14 al Legii privind administraţia publică locală nr. 436-XV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in  28.12.2006,  art. art. 59, 60, 62 din Legea  privind actele normative ale Guvernului şi ale altor autorităţi ale administraţiei publice centrale şi locale nr.317 din 18.07.2013, Regulamentul  privind funcţionarea Consiliului orăşenesc Soroca,   aprobat prin decizia nr.31/12 din 11.07.2013 cu modificările ulterioare, Consiliul orăşenesc DECIDE:</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1. Se modifica punctul 1 din decizia Consiliului orăşenesc Soroca nr. 33/4 din 03.10.2013 „Cu privire la trecerea la pierderi a sumei datoriei pentru impozitul pe imobile a persoanelor fizice” şi v-a avea următorul cuprins: „De a trece la pierderi datoria pentru impozitul pe bunurile imobiliare în sumă de  1312,31 lei şi penalitatea în suma de 10132,26 lei, calculată după persoana fizică Cebotar Vasile, domiciliat pe str. Dumitru  Bolintineanu, 67 din or. Soroca”.</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2. Contabilitatea primăriei (dna Iscra Tatiana, contabil-şef), în comun cu serviciul fiscal al primăriei, vor întreprinde măsurile de rigoare de trecere la pierderi a sumelor  menţionate în p.1 al prezentei decizi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3. Controlul executării prezentei decizii se pune în sarcina viceprimarului Feodosie Bordi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REŞEDINTELE ŞEDINŢ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CRETARUL C/O</w:t>
        <w:tab/>
        <w:tab/>
        <w:tab/>
        <w:tab/>
        <w:tab/>
        <w:t xml:space="preserve">     MARCEL BUŞAN</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sz w:val="24"/>
        </w:rPr>
      </w:pPr>
      <w:r>
        <w:rPr>
          <w:sz w:val="24"/>
        </w:rPr>
      </w:r>
    </w:p>
    <w:p>
      <w:pPr>
        <w:pStyle w:val="Normal"/>
        <w:jc w:val="both"/>
        <w:rPr>
          <w:sz w:val="24"/>
        </w:rPr>
      </w:pPr>
      <w:r>
        <w:rPr>
          <w:sz w:val="24"/>
        </w:rPr>
      </w:r>
    </w:p>
    <w:p>
      <w:pPr>
        <w:pStyle w:val="Normal"/>
        <w:jc w:val="both"/>
        <w:rPr>
          <w:rFonts w:ascii="Bookman Old Style" w:hAnsi="Bookman Old Style" w:cs="Bookman Old Style"/>
        </w:rPr>
      </w:pPr>
      <w:r>
        <w:rPr>
          <w:rFonts w:cs="Bookman Old Style" w:ascii="Bookman Old Style" w:hAnsi="Bookman Old Style"/>
        </w:rPr>
        <w:t>Elaborat:   V. Postolach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pPr>
      <w:r>
        <w:rPr>
          <w:rFonts w:cs="Bookman Old Style" w:ascii="Bookman Old Style" w:hAnsi="Bookman Old Style"/>
        </w:rPr>
        <w:t>_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F. Bordian,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57:00Z</dcterms:created>
  <dc:creator>Vladimir  Caldare</dc:creator>
  <dc:description/>
  <cp:keywords/>
  <dc:language>en-US</dc:language>
  <cp:lastModifiedBy>User</cp:lastModifiedBy>
  <cp:lastPrinted>2013-12-09T15:59:00Z</cp:lastPrinted>
  <dcterms:modified xsi:type="dcterms:W3CDTF">2013-12-09T11:59:00Z</dcterms:modified>
  <cp:revision>3</cp:revision>
  <dc:subject/>
  <dc:title>  </dc:title>
</cp:coreProperties>
</file>